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 РАЗРАБОТКА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«СИСТЕМА РАБОТЫ УЧИТЕЛЯ ПО ПОДГОТОВКЕ К ВПР 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 В НАЧАЛЬНОЙ ШКОЛЕ»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2" w:leader="none"/>
          <w:tab w:val="left" w:pos="378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82" w:leader="none"/>
          <w:tab w:val="left" w:pos="378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2" w:leader="none"/>
          <w:tab w:val="left" w:pos="378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2" w:leader="none"/>
          <w:tab w:val="left" w:pos="3780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СОСТАВИТЕЛЬ: ТОРПАЧЕВА ЕЛЕНА АНДРЕЕВНА, 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 МОБУ СОШ №86 г. СОЧИ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чи, 2019 г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(актуальность, цели, задач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работы учителя по подготовке к ВПР по русскому языку в начальной шко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готовка к первой части ВП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готовка ко второй части ВПР: анализ заданий по ВПР, работа над планируемыми результатами освоения программы по разделам лингвис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заданий, применяемых на уроках на примере раздела «Фонетика. Орфоэп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(задания по разделам  «Фонетика», «Орфоэпия», «Культура речи», «Орфография» 1-2 классы)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обществе востребована личность, свободно владеющая русским языком как орудием интеллектуальной деятельности и духовно-нравственного  прогресса в различных сферах коммуникации. Работая в сельской многонациональной школе, я  пришла к выводу о  необходимости более  тщательной подготовки к урокам русского языка, так как учителю необходимо учитывать национальный состав класса и строить свою работу, повышая речевую культуру учащихся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 оценочными процедурами Всероссийской системы  качества образования являются: Всероссийские проверочные работы (ВПР), национальное исследование качества образования (НИКО),  основной государственный экзамен (ОГЭ), единый государственный экзамен (ЕГЭ)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российские проверочные работы основаны на системно-деятельностном, компетентностном и уровневом подходах. В рамках ВПР наряду с предметными результатами обучения выпускников начальной школы оцениваются также метапредметные результаты, в том числе уровень сформированности универсальных учебных действий (УУД) и овладения межпредметными понятиями. 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ПР проверяют знание основных языковых единиц, умение понимать письменную информацию, распознавать и адекватно формулировать основную мысль текста, составлять план прочитанного текста и задавать по нему вопросы, распознавать значение слова, подбирать синонимы, правильно ставить ударение в слове и т.д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же  лучше подготовить четвероклассника к проверочным работам, учитывая особенности  своей школы и класса? 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чальной школы  сдаст всероссийскую проверочную работу успешно и без лишних волнений, если выстроить системное изучение предмета с первого класса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ей методической разработки: помощь учителям начальных классов при подготовке учащихся к успешному написанию ВПР по русскому языку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данной цели  необходимо было  решить следующие </w:t>
      </w:r>
      <w:r>
        <w:rPr>
          <w:rFonts w:cs="Times New Roman" w:ascii="Times New Roman" w:hAnsi="Times New Roman"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анализировать задания ВПР по русскому языку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добрать  задания для проверки уровня усвоения материала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водить  систематическое  повторение по разделам лингвистики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сти учет выявления пробелов для адресной помощи учащимся (анализ типичных ошибок при написании ВПР  прошлых лет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сновная часть</w:t>
      </w:r>
    </w:p>
    <w:p>
      <w:pPr>
        <w:pStyle w:val="NoSpacing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Я поделюсь с вами опытом своей работы по подготовке к ВПР по русскому языку. 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</w:t>
      </w:r>
    </w:p>
    <w:p>
      <w:pPr>
        <w:pStyle w:val="NoSpacing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ая часть ВПР -  это  написание диктанта, который  является одним из видов метапредметного умения, речевой деятельности. На результат этой формы проверки влияют несколько компонентов: </w:t>
      </w:r>
    </w:p>
    <w:p>
      <w:pPr>
        <w:pStyle w:val="NoSpacing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держательность</w:t>
      </w:r>
      <w:r>
        <w:rPr>
          <w:rFonts w:cs="Times New Roman" w:ascii="Times New Roman" w:hAnsi="Times New Roman"/>
          <w:sz w:val="28"/>
          <w:szCs w:val="28"/>
        </w:rPr>
        <w:t xml:space="preserve">. Необходимо,  чтобы ученик понимал, о чем пишет. Поэтому на каждом уроке необходимо развивать у учащихся  привычку уточнять непонятные слова в словарях или у учителя. Этот навык пригодится не только в диктанте, но и в других заданиях ВПР. Расширять словарный запас можно в форме игры, например: «Назовите как можно больше слов-синонимов к слову «прибежал», «красный» и т.д. </w:t>
      </w:r>
    </w:p>
    <w:p>
      <w:pPr>
        <w:pStyle w:val="NoSpacing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рамотность</w:t>
      </w:r>
      <w:r>
        <w:rPr>
          <w:rFonts w:cs="Times New Roman" w:ascii="Times New Roman" w:hAnsi="Times New Roman"/>
          <w:sz w:val="28"/>
          <w:szCs w:val="28"/>
        </w:rPr>
        <w:t>. Грамотное письмо на 80% зависит от зрительной памяти, поэтому развиваем в учениках такой навык как орфографическая зоркость. Чем больше ученик читает, тем грамотнее он пишет. Кроме чтения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ждом уроке я включаю  в работу орфографические минутки по темам «Правописание безударных гласных, проверяемых и непроверяемых ударением», «Правописание парных согласных на конце и в середине слова», «Правописание разделительного ь и ъ знаков» и т.д.,  зрительные, объяснительные, предупредительные диктанты, списывание текстов с запоминанием зрительного образа слова, текста с пропущенными буквами, с исправлением орфографических ошибок, с пропуском запятых. Обязательна работа над ошибками по разработанной Памятке.</w:t>
      </w:r>
    </w:p>
    <w:p>
      <w:pPr>
        <w:pStyle w:val="NoSpacing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хника</w:t>
      </w:r>
      <w:r>
        <w:rPr>
          <w:rFonts w:cs="Times New Roman" w:ascii="Times New Roman" w:hAnsi="Times New Roman"/>
          <w:sz w:val="28"/>
          <w:szCs w:val="28"/>
        </w:rPr>
        <w:t>. Ученик, который пишет разборчиво, быстрее и эффективнее проверит свой текст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Контроль и коррекция</w:t>
      </w:r>
      <w:r>
        <w:rPr>
          <w:rFonts w:cs="Times New Roman" w:ascii="Times New Roman" w:hAnsi="Times New Roman"/>
          <w:sz w:val="28"/>
          <w:szCs w:val="28"/>
        </w:rPr>
        <w:t>.  Ученики, не знакомые со специальными приемами контроля, не видят ошибок в своих текстах, поэтому даю установку на самопроверку  своих работ, а также работ одноклассников, сидящих рядом за парт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2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ы знаем, что в  начальной школе формируются базовые понятия по основным разделам лингвистик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нетике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фоэпи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орфемике и Словообразованию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ексике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орфологи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фографии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интаксису и Пунктуаци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ультуре речи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ля планирования своей деятельности по подготовке ко второй части  ВПР  я сделала анализ заданий ВПР по русскому языку, сравнила задания, форму и направленность вопросов  с проверяемыми  требованиями в соответствии с ФГОС и результаты представила в таблице.</w:t>
      </w:r>
    </w:p>
    <w:p>
      <w:pPr>
        <w:pStyle w:val="Normal"/>
        <w:widowControl w:val="false"/>
        <w:autoSpaceDE w:val="false"/>
        <w:spacing w:lineRule="auto" w:line="360" w:before="0" w:after="0"/>
        <w:ind w:left="1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Анализ заданий по ВПР и  проверяемых требований </w:t>
      </w:r>
    </w:p>
    <w:p>
      <w:pPr>
        <w:pStyle w:val="Normal"/>
        <w:widowControl w:val="false"/>
        <w:autoSpaceDE w:val="false"/>
        <w:spacing w:lineRule="auto" w:line="360" w:before="0" w:after="0"/>
        <w:ind w:left="1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умений) в соответствии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с ФГОС</w:t>
      </w:r>
    </w:p>
    <w:p>
      <w:pPr>
        <w:pStyle w:val="Normal"/>
        <w:widowControl w:val="false"/>
        <w:autoSpaceDE w:val="false"/>
        <w:spacing w:lineRule="auto" w:line="360" w:before="0" w:after="0"/>
        <w:ind w:left="1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4325"/>
        <w:gridCol w:w="3986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лингвистик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ые требования в соответствии с ФГОС (задания ВПР)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 ПООП  НОО выпускник научится – получит возможность научиться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1 Диктант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фографи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исать текст под диктовку, соблюдая  в практике письма все изученные орфографические и пунктуационные  нормы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ь под диктовку тексты в соответствии с изученными правилами правописания; проверять предложенный текст, находить и исправлять орфографические  и пунктуационные ошибки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нтаксис и пунктуаци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распознавать однородные члены предложения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предложения с однородными членами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нтаксис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распознавать главные члены предложения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главные и второстепенные члены предложения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рфологи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распознавать части речи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Распознавать грамматические признаки слов;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2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тика Орфоэпи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распознавать правильную орфоэпическую  норму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Соблюдать нормы русского литературного языка в собственной речи и оценивать соблюдение этих норм в речи собеседников 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тик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Умение классифицировать согласные звуки русского языка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Характеризовать звуки русского языка: согласные звонкие/глухие 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реч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Умение распознавать основную мысль текста при его письменном предъявлении, адекватно формулировать основную мысль в письменной форме, соблюдая нормы построения предложения словоупотребления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ределять тему и главную мысль текста 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реч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Умение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ть тексты на смысловые части, составлять план текста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реч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Умение строить речевое высказывание заданной структуры (вопросительное предложение) в письменной форме по содержанию прочитанного текст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вать вопросы по содержанию текста и отвечать на них, подтверждая ответ примерами из текста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Умение распознавать значение слова, адекватно формулировать значение слова в письменной форме, соблюдая нормы построения предложения и словоупотребления</w:t>
            </w:r>
          </w:p>
          <w:p>
            <w:pPr>
              <w:pStyle w:val="Default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ределять значение слова по тексту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Умение подбирать к слову близкие по значению слова </w:t>
            </w:r>
          </w:p>
          <w:p>
            <w:pPr>
              <w:pStyle w:val="Default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ирать синонимы для устранения повторов в тексте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емика и словообразова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ие классифицировать слова по составу </w:t>
            </w:r>
          </w:p>
          <w:p>
            <w:pPr>
              <w:pStyle w:val="Default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в словах с однозначно выделяемыми морфемами окончание, корень, приставку, суффикс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ологи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Умение распознавать имена существительные в предложении, распознавать грамматические признаки имени существительного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познавать грамматические признаки слов; с учетом совокупности выявленных признаков относить слова к определенной группе основных частей речи / </w:t>
            </w:r>
            <w:r>
              <w:rPr>
                <w:i/>
                <w:iCs/>
                <w:color w:val="000000"/>
                <w:sz w:val="28"/>
                <w:szCs w:val="28"/>
              </w:rPr>
              <w:t>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вместе с именами существительными, к которым они относятся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ологи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Умение распознавать имена прилагательные в предложении, распознавать грамматические признаки имени прилагательного </w:t>
            </w:r>
          </w:p>
          <w:p>
            <w:pPr>
              <w:pStyle w:val="Default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познавать грамматические признаки слов; с учетом совокупности выявленных признаков относить слова к определенной группе основных частей речи / </w:t>
            </w:r>
            <w:r>
              <w:rPr>
                <w:i/>
                <w:iCs/>
                <w:color w:val="000000"/>
                <w:sz w:val="28"/>
                <w:szCs w:val="28"/>
              </w:rPr>
              <w:t>Проводить морфологический разбор имен прилагательных по предложенному в учебнике алгоритму; оценивать правильность проведения морфологического разбора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ологи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Умение распознавать личные местоимения в предложении, распознавать грамматические признаки личных местоимений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познавать грамматические признаки слов; с учетом совокупности выявленных признаков относить слова к определенной группе основных частей речи /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Находить в тексте предлоги вместе с личными местоимениями, к которым они относятся 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ологи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распознавать глаголы в предложении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Распознавать грамматические признаки слов; с учетом совокупности выявленных признаков относить слова к определенной группе основных частей реч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речи. Развитие реч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Умение выражать просьбу, благодарность или отказ в письменной форме в соответствии с нормами речевого этикета в ситуации межличностного общения, соблюдая при письме изученные орфографические и  пунктуационные нормы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Соблюдать в повседневной жизни нормы речевого этикета и правила устного общения; оценивать правильность (уместность) выбора языковых средств устного общения на уроке, в школе, в быту, со знакомыми и незнакомыми, с людьми  разного возраст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ерейдем к заданиям второй части  ВПР по теме «Фонетика и Орфоэпия»  и навыкам, которые требуются для их выполнения. И на примере этой темы выстроим различные виды заданий, которые учитель может использовать на каждом уроке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№4. Ударение. В различных вариантах и демоверсиях представлены слова из орфоэпического словаря. Это значит, что задание проверяет не просто способность правильно ставить ударения, а умение грамотно, в соответствии с орфоэпическими нормами, произносить эти слова. Начиная с первого класса, нужно разбирать с детьми слова из орфоэпического словаря, а во втором классе отдельно разобрать тему произношения и письма.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№5. Звуки. Речь идет о фонетическом разборе слова. С первого класса знакомим ученика с построением схем, обозначением звуков условными знаками, затем переходим к звуковой записи слова и характеристике звуков в слове. Это становится основой для проверки орфограмм в третьем и четвертом классах.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ыписав предметные результаты освоения программы по теме «Фонетика», «Орфоэпия», я разработала некоторые виды заданий, которые  можно использовать на протяжении всех четырех лет обучения в начальной школ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ные результаты освоения программы по теме «Фонетика», «Орфоэпия», «Графика» предполагают следующее</w:t>
      </w:r>
      <w:r>
        <w:rPr/>
        <w:t>: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3118"/>
        <w:gridCol w:w="2410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йся научится: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 программ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программ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 программ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программ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ть русский алфавит и уметь правильно называть все буквы и звуки в соответствии с нормами язы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ть отличие звука от буквы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ть отличие гласного от согласного звук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различать мягкие и твердые согласные звуки в слове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означать на письме мягкость согласных звуков гласными буквами (Е, Ё, И, Ю, Я) и мягким знаком в конце слов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лить слова на сло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лфавит, роль алфавит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ль звуков в различении смысла слов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вуки гласные и согласные и их признак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сные звуки и букв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войная роль букв Е, Ё, Ю, Я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ова с буквой Э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гласный звук Й и гласный звук И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пящие согласные  Ж, Ш, Ч, Щ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означение твердости согласных звуков буквами А, О, У, Э, Ы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означение мягкости согласных звуков буквами Е, Ё, Ю, Я, И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ог, деление слов на слоги характеристика звуков русского язы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звуков русского языка                ( гласные ударные – безударные; согласные твёрдые – мягкие, парные – непарные, твёрдые – мягкие; согласные глухие – звонкие, парные – непарные, звонкие и глухие; группировать звуки по заданному основанию;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вуки и букв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лфавит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вуки гласные и согласны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войная роль букв Е, Ё, Ю, 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ог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означение мягкости согласных в конце и середине слов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казатели мягкости согласных  - Ь и разделительный Ь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звуков русского язык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ьзоваться орфоэпическим словарем при определении правильного произношения слов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нетический разбор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нскрибирование слова</w:t>
            </w:r>
          </w:p>
        </w:tc>
      </w:tr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учающийся получит возможность научиться:</w:t>
            </w:r>
          </w:p>
        </w:tc>
      </w:tr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(устно и письменно) звукобуквенный разбор слова самостоятельно по предложенному в учебнике алгоритму; оценивать правильность проведения звукобуквенного разбора слова (в объёме изучаемого курса)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иды заданий, применяемых на уроках  для подготовки к ВПР </w:t>
      </w:r>
    </w:p>
    <w:p>
      <w:pPr>
        <w:pStyle w:val="Normal"/>
        <w:spacing w:lineRule="auto" w:line="360" w:before="0" w:after="0"/>
        <w:jc w:val="center"/>
        <w:rPr/>
      </w:pPr>
      <w:r>
        <w:rPr/>
        <w:t>по теме «Фонетика.  Орфоэпия»</w:t>
      </w:r>
    </w:p>
    <w:tbl>
      <w:tblPr>
        <w:tblW w:w="108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924"/>
        <w:gridCol w:w="1701"/>
        <w:gridCol w:w="1701"/>
        <w:gridCol w:w="2126"/>
        <w:gridCol w:w="2352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ы заданий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 каком ряду «живут» все гласные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колько гласных в слове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колько слогов в слов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ом слове 2 (3) слог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в каком ряду «живут» все согласные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в каком ряду все согласные мягкие (твердые), звонкие (глухие) 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 каком слове все согласные звуки звонкие (глухие)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в каком слове шипящие звуки твердые (мягкие)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в каком слове звуков больше, чем букв? Букв больше, чем звуков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в каком из слов слышится звук П (БЬ, ФЬ и т д)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сколько звуков Т в данном слове  или в предложении?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 каком ряду слова записаны в алфавитном порядке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ставь слова в алфавитном поряд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назови причины несовпадения количества букв и звуков в слове и проиллюстрируй их своими приме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выбери и распредели слова по признакам – звуков больше, меньше или ра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в каком ряду Ь  разделительный (или показатель мягкости согласного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) в каком ряду не все согласные мягкие (твердые)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фонетический разбор слов, в которых произношение и написание не расходятся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распредели слова в алфавитном порядке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предели слова в алфавитном порядке, учитывая вторую (третью) буквы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затранскрибируй  сл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укажи вариант правильной транскрипции слова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жи вариант неправильной транскрипции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дать характеристику каждому звуку слов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бери вариант, в котором все звуки охарактеризованы без ошибки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) фонетический разбор слов с йотированными гласными, парными и непроизносимыми согласными и т. д. 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едлагаемых тренировочных заданий гарантирует повышение эффективности обучения  по теме «Фонетика. Орфоэпия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ля того чтобы добиться наилучших результатов в написании  ВПР, работа должна проводиться в системе, регулярно, с последовательным усложнением содержания заданий.</w:t>
      </w:r>
    </w:p>
    <w:p>
      <w:pPr>
        <w:pStyle w:val="Normal"/>
        <w:spacing w:lineRule="auto" w:line="360" w:before="0" w:after="0"/>
        <w:ind w:firstLine="708"/>
        <w:rPr/>
      </w:pPr>
      <w:r>
        <w:rPr/>
        <w:t xml:space="preserve">Распределив работу по блокам лингвистики,  я составила план по подготовке к ВПР  на каждую неделю  следующим образом: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недели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Лингвистики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тика и орфоэпия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емика и словообразование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а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ология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, культура речи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всем разделам лингвистик</w:t>
      </w:r>
      <w:r>
        <w:rPr>
          <w:rFonts w:cs="Times New Roman" w:ascii="Times New Roman" w:hAnsi="Times New Roman"/>
          <w:sz w:val="28"/>
          <w:szCs w:val="28"/>
        </w:rPr>
        <w:t xml:space="preserve">и  учителю  можно составить различные виды заданий и использовать их на различных этапах урока. Только при определении содержания заданий необходимо исходить из положения о том, что обучение русскому языку в 1 классе – это пропедевтический (предварительный) этап системы начального языкового образования. Языковые и речеведческие сведения используются учащимися практически в ходе учебно-познавательной деятельности. </w:t>
      </w:r>
    </w:p>
    <w:p>
      <w:pPr>
        <w:pStyle w:val="NoSpacing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 во 2-4 классах реализуется системно-деятельностный принцип обучения с постепенным усложнением материала. Разные виды заданий  по всем разделам языка формируют у учащихся умение сопоставлять лексическое значение слова, его написание и произношение, учат осознанно запоминать тексты, развивать лексическую зоркость и решать творческие задания; ребенок учится приемам классификации, методам отбора. 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Таким образом, можно подготовить учащихся по всем блокам лингвистики. Разработка различных видов заданий  будет способствовать обобщению знаний ученика по ведущим темам курса, развитию умения самостоятельно справляться с заданиями базового и повышенного уровней сложности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Spacing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абота  по подготовке к ВПР  должна вестись  систематически. Только так можно научить детей не бояться проверочных и контрольных работ по предмету. Необходимо не только подготовить ученика на определённый тип работы, но и  помочь ему понять, насколько хорошо он усвоил материал, как у него получается выполнять разные по типу задания, переключать своё внимание и выбирать продуктивный  путь для выполнения работы. Конечно же, для отработки заданий из второй части  я не только  разрабатываю свои виды заданий, но использую  и дополнительную литературу. Мои помощники – это рабочие тетради на печатной основе издательства «Просвещение» автора Кузнецовой М.И. Они так и называются «Готовимся к Всероссийской проверочной работе. Русский язык»</w:t>
      </w:r>
    </w:p>
    <w:p>
      <w:pPr>
        <w:pStyle w:val="NoSpacing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раз повторюсь – необходимо проделать большую, кропотливую работу, но ни времени, ни сил не жаль для решения важнейшей задачи – развить школьника как личность, полноценно владеющую устной и письменной речью.</w:t>
      </w:r>
    </w:p>
    <w:p>
      <w:pPr>
        <w:pStyle w:val="NoSpacing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Я не пытаюсь расширить программу  по русскому языку, а стараюсь добиться прочного усвоения предметных результатов каждым ребенком в начальной школе, развивая языковую, текстовую и коммуникативную субкомпетенции, которые позволят эффективно продолжить изучение русского языка в средних и старших классах и подготовить учащихся к успешной сдаче ОГЭ и ЕГЭ. 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езультат моей работы – это высокий качественный уровень написания ВПР учащимися: 2017-2018 учебный год показал качественный уровень написания ВПР по русскому -94%.</w:t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Список литератур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77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усский язык. Рабочие программы. Предметная линия учебников системы «Школа России» 1-4 классы, авторы: Канакина В.П., Горецкий В.Г. , Бойкина М.В.  Москва, «Просвещение», 2015 г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77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тетрадь. «Готовимся к Всероссийской проверочной работе. Русский язык», автор Кузнецова М.И. Москва, «Просвещение», 2017 .</w:t>
      </w:r>
    </w:p>
    <w:p>
      <w:pPr>
        <w:pStyle w:val="Normal"/>
        <w:spacing w:lineRule="auto" w:line="360" w:before="0" w:after="0"/>
        <w:ind w:left="7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.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dunik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ListParagraph"/>
        <w:spacing w:lineRule="auto" w:line="360" w:before="0" w:after="0"/>
        <w:ind w:left="77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стические работы по русскому языку, 4 класс, 2016 г.,2017 г.,2018 г.; Специфика контрольных измерительных материалов для проведения  диагностических работ по русскому язы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дания по разделам  «Фонетика», «Орфоэпия», «Культура речи», «Орфография» 1-2 классы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нетика  1 класс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каком из этих строк все слова  имеют 2 слог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Аня, Валя, Наташа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Костя, Юрий, Илья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Саша, Вероника, Митя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каком из слов 3 слог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. машина, 2). шашки,  3). куби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каком ряду  находятся только гласные букв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. е, м, у, 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. а, о, л, 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. ы, э, и, 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каком слове букв больше, чем, зву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. Ели,     2). Февраль,   3). Сне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. Ветер    2). Север        3). Клас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каком слове звуков больше , чем бук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. Зелень   2). Еда           3). Синиц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. Аня        2). Юля         3). Иль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. Юля       2) Мяч          3). Шаш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. Лекарь   2). Гиена      3). Ехид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каком слове все согласные звуки мягк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). Тень          2). Конь       3). Уголь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. Пальчик   2).  Пеньки   3). Мальчи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). Зеленый  2). Ребята     3). Берегись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каком слове букв больше, чем звук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. Фиал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Еле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. Сирень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нетика  1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 каком слове все согласные звуки твердые</w:t>
      </w:r>
      <w:r>
        <w:rPr>
          <w:rFonts w:cs="Times New Roman" w:ascii="Times New Roman" w:hAnsi="Times New Roman"/>
          <w:i/>
          <w:sz w:val="28"/>
          <w:szCs w:val="28"/>
        </w:rPr>
        <w:t>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Трава,   2). Тыква,    3). Горох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. Волна   2). Море    3). Штор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Москва  2). Сочи      3). Петербур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каком слове все согласные звуки глухие?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Посадка      2). Ёж        3). Клуб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Мороз         2). Снег     3). Сторож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Иголка        2). Лесок   3). Ши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каком слове все согласные звуки звонкие ?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Южный     2). Майка    3). Вете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. Ясень         2). Дуб        3). Берез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Погода      2).  Иней      3) Дожд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каком ряду шипящие согласные мягкие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Шипы, чулки, рощ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Лыжи, внучата, удач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. Ищу, роща, чайк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каком ряду шипящие звуки твердые?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Ландыши,  дружить, урожа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Пища, ерши, шил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Шить, уточка, уж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ультура речи 1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какой последовательности нужно расположить предложения, чтобы получился текст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Они чистили клетки и носили корм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. У Юры и Димы были кролики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. Все лето мальчики ухаживали за ними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В какой последовательности нужно расположить предложения, чтобы получился текст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. У Юли зонтик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. Небо нахмурилось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. Темная туча  тихо плывет по небу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. Ей дождь не страшен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В какой последовательности нужно расположить предложения, чтобы получился текс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. Бабушка положила на лавочку орешки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. Там жила ручная белочка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. Мы пришли в парк с бабушкой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В какой последовательности надо расположить предложения, чтобы получился текст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. Кот был белый и пушист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. У Веры жил кот Пуш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. Лапки и хвост серы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. Девочка часто гуляла с котом во дво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ультура речи  (2 класс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ставьте текст на следующую тему, используя опорные слов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Здравствуй, школа!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нтябрь, школа, класс, учительница, ребя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ставьте текст на следующую тему, используя опорные слов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Утром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таньте пораньше, умойтесь, сделайте зарядку, уберите постель, позавтракайте, иди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ставьте текст на следующую тему, используя опорные слов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В огороде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Хороший урожай, морковь, капуста, помидоры, убирают, школьники, вырасти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ьте текст на следующую тему, используя опорные слов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есу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ень, деревья, золотой наряд, оделись, птицы, прощаются, готовятся к отлет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ставьте текст на следующую тему, используя опорные слов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Весна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оща, освещает, журчат, запища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ставьте текст на следующую тему, используя опорные слов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Дождь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уча, роща, началась, застучали, зажурча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рфоэпия  (1-2 классы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аком ряду ударение падает на 1 слог?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Дятел, орёл, голуб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Чайка, рябчик, голуб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Воробей, малиновка, синиц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каком ряду ударение падает на 2 слог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Тюльпан, астра, роз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Георгин, незабудка, ландыш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гвоздика, ромашка, ирис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каком из слов ударение падает на 3 слог</w:t>
      </w:r>
      <w:r>
        <w:rPr>
          <w:rFonts w:cs="Times New Roman" w:ascii="Times New Roman" w:hAnsi="Times New Roman"/>
          <w:sz w:val="28"/>
          <w:szCs w:val="28"/>
        </w:rPr>
        <w:t>.?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. Сковорода; 2). Половник, 3). Кофеварк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каких из слов ударение падает на 2 слог?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. Чашка,     2). Кастрюля,      3). Ложк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берите строчку, где ударение падает на 1 слог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Собака, кошка, пету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Курица, кролик, лошад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Енот, корова, осё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ар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лове всегда один слог произносится с большой силой. Этот слог называется ударны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а Ё всегда стоит под ударен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ловах с буквой ё знак ударение не ставя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ловах, состоящих из одного слога, ударение на ставя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рфография   (2 класс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каком ряду во всех словах пропущена одна и та же буква; (парная согласная)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Ле.., пару.., гру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Заво..,  гра..,  дроз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утю…,  фла…,  Али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каком ряду во всех словах пропущена одна и та же буква; (парная согласная)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Тру.., дроз.., горо…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Шка…, рука…, жира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Вку…, поре..,  коло…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каком ряду во всех словах пропущена одна и та же буква; (парная согласная)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поя.., ука.., полю…,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гара…, но.., мане….,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Кор…, эта…, ков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делить слова с буквой Ю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Л..стра 2) ч..лки 3). Кл..чик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Л..ся, 2). Щ..ка, 3). Кол..чка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делить слова с буквой 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Ч..ткий, щ..ка, ч..сы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Крич..ть, ч..дак, ч..чело,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Ч...жой, ч..гун, крич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рфография (2 класс)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каком ряду находятся слова, которые нельзя перенести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Книга, слон, майка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Якорь, аист, яма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Май, олень, ёлочка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каком ряду находятся слова, которые нельзя перенести?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Заяц , оса, волк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Крот, торт, язык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Зоя, Толя, Оля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каком из слов ь- является разделительным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капельки б). Угольки в). уголья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жильцы, б). Колосья, в). дольки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Ульяна б). Ольга в). Кузьма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каком ряду пропущенная  безударная гласная проверяется ударением?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Слова, дежурный, урок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Совёнок, кормить, коза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Дворы, края, буква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В каком ряду пропущенная  безударная гласная проверяется ударением?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Скворцы, грачи, дрозды,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Травинка, мороз, козленок,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Дождливый, далекий, близкий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каком ряду во всех словах пропущены двойные согласные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Дли..ый, су..ота, Ан..я,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А….ея, хо….ей, ка….а,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гру….а, жу…ать, сказка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ое из слов в данном ряду является лишним?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Жужжат, класс, бабочка,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Снег, мороз, зима,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Волга, Днепр, ре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Wingdings 2" w:hAnsi="Wingdings 2" w:cs="Wingdings 2"/>
      <w:sz w:val="18"/>
    </w:rPr>
  </w:style>
  <w:style w:type="character" w:styleId="WW8Num2z2">
    <w:name w:val="WW8Num2z2"/>
    <w:qFormat/>
    <w:rPr>
      <w:rFonts w:ascii="StarSymbol;Arial Unicode MS" w:hAnsi="StarSymbol;Arial Unicode MS" w:eastAsia="StarSymbol;Arial Unicode MS"/>
      <w:sz w:val="18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Noprint">
    <w:name w:val="noprint"/>
    <w:qFormat/>
    <w:rPr/>
  </w:style>
  <w:style w:type="character" w:styleId="W">
    <w:name w:val="w"/>
    <w:qFormat/>
    <w:rPr/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280" w:after="280"/>
    </w:pPr>
    <w:rPr>
      <w:rFonts w:ascii="Times New Roman" w:hAnsi="Times New Roman" w:cs="Times New Roman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niko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7:09:00Z</dcterms:created>
  <dc:creator>Лена</dc:creator>
  <dc:description/>
  <cp:keywords/>
  <dc:language>en-US</dc:language>
  <cp:lastModifiedBy>asus</cp:lastModifiedBy>
  <dcterms:modified xsi:type="dcterms:W3CDTF">2021-03-03T13:21:00Z</dcterms:modified>
  <cp:revision>5</cp:revision>
  <dc:subject/>
  <dc:title>МЕТОДИЧЕСКАЯ  РАЗРАБОТКА</dc:title>
</cp:coreProperties>
</file>